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n. 1</w:t>
      </w:r>
    </w:p>
    <w:p>
      <w:pPr>
        <w:pStyle w:val="Normal"/>
        <w:ind w:right="4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PETT.LE </w:t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ZIENDA USL DELLA ROMAGNA </w:t>
      </w:r>
    </w:p>
    <w:p>
      <w:pPr>
        <w:pStyle w:val="Normal"/>
        <w:autoSpaceDE w:val="false"/>
        <w:ind w:left="5103" w:hanging="0"/>
        <w:rPr/>
      </w:pPr>
      <w:r>
        <w:rPr>
          <w:rFonts w:cs="Verdana" w:ascii="Verdana" w:hAnsi="Verdana"/>
          <w:b/>
          <w:bCs/>
        </w:rPr>
        <w:t>U.O. Fisica Medica e Ingegneria Clinica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unicazione inviata a mezzo Piattaforma SATER</w:t>
      </w:r>
    </w:p>
    <w:p>
      <w:pPr>
        <w:pStyle w:val="Normal"/>
        <w:autoSpaceDE w:val="false"/>
        <w:ind w:left="510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Avviso di indagine di mercato per l'affidamento del servizio di manutenzione ad apparecchiature biomediche di </w:t>
      </w:r>
      <w:r>
        <w:rPr>
          <w:rFonts w:cs="Century Gothic" w:ascii="Century Gothic" w:hAnsi="Century Gothic"/>
          <w:b/>
          <w:color w:val="000000"/>
        </w:rPr>
        <w:t xml:space="preserve">produzione </w:t>
      </w:r>
      <w:r>
        <w:rPr>
          <w:rFonts w:cs="Century Gothic" w:ascii="Century Gothic" w:hAnsi="Century Gothic"/>
          <w:b/>
        </w:rPr>
        <w:t>MORTARA INSTRUMENT Inc. ed Ergoline GmBH, comprensivo di accessori</w:t>
      </w:r>
      <w:r>
        <w:rPr>
          <w:rFonts w:cs="Century Gothic" w:ascii="Century Gothic" w:hAnsi="Century Gothic"/>
          <w:b/>
          <w:color w:val="000000"/>
        </w:rPr>
        <w:t>, dell'Ausl</w:t>
      </w:r>
      <w:r>
        <w:rPr>
          <w:rFonts w:cs="Century Gothic" w:ascii="Century Gothic" w:hAnsi="Century Gothic"/>
          <w:b/>
        </w:rPr>
        <w:t xml:space="preserve"> della Romagna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 , nato a ________________ ( ____ )  il  _________________, C.F. _________________________________ residente a _____________________ in Via _________________________________ n° ____, in qualità di (rappresentante legale, procuratore) _______________________________ (eventualmente) giusta procura generale/speciale n° ______________ del _____________ a rogito del notaio _________________________________________ autorizzato a rappresentare legalmente l’Impresa (Denominazione / Ragione Sociale): ________________________________________________________________________ con sede in ____________________________, Via ______________________________________  n° 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 partita I.V.A. __________________________________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aminato l’avviso finalizzato ad una indagine di mercat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 INTERES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 essere invitato a presentare la propria offerta per l’aggiudicazione della fornitura in ogg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l fine dichiara di voler partecipare in qualità di </w:t>
      </w:r>
      <w:r>
        <w:rPr>
          <w:rFonts w:cs="Arial" w:ascii="Arial" w:hAnsi="Arial"/>
          <w:i/>
          <w:iCs/>
        </w:rPr>
        <w:t>(barrare e compilare la modalità prescelt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indivi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cietà commerci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Società cooperativa iscritta all’Albo delle cooper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stabile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Imprese o Consorzio, costituiti o da costituire (indicare denominazione, ragione sociale e sede legale di ciascun soggetto partecipante al RTI o consorzio, la ditta individuata quale mandataria, le parti della fornitura eseguite dalle singole imprese) ____________________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- anche stabile – (indicare denominazione e sede legale delle ditte consorziate per le quali si concorre e di quelle indicate quali esecutrici della fornitura) 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nte che si avvale di impresa ausiliari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e economico stabilito in altro Stato membro.</w:t>
      </w:r>
    </w:p>
    <w:p>
      <w:pPr>
        <w:pStyle w:val="Normal"/>
        <w:spacing w:lineRule="auto" w:line="360"/>
        <w:ind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formità alle disposizioni di cui agli artt. 46 e 47 del D.P.R. 445/2000 e s.m.i., consapevole della responsabilità penale cui può andare incontro nel caso di dichiarazioni non veritiere, di formazione o uso di atti falsi e delle relative sanzioni penali di cui all’art. 76 del medesimo D.P.R. 445/2000 e s.m.i., sotto la propria responsabilit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che la società è iscritta al Registro delle Imprese di ___________________ dal ________________   al numero Registro Ditte/Repertorio Economico Amministrativo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esistenza dei motivi di esclusione di cui all’art. 80 del D.L.gs. 50/2016 e s.m.i.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ssenza delle cause ostative previste dall'art. 53 del D. Lgs. n. 165/2001 comma 16-ter; 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indicati nell’avviso di indagine di mercato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ver effettuato nell’ultimo anno almeno un servizio analogo a quello oggetto del presente avviso nel territorio italiano e precisamente:</w:t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80"/>
        <w:gridCol w:w="1498"/>
        <w:gridCol w:w="1777"/>
        <w:gridCol w:w="2004"/>
      </w:tblGrid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 DEL SERVIZIO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 CUI I SERVIZI SONO STATI EFFETTUATI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STINATARI PUBBLICI E PRIVATI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INATIVI E INDIRIZZI DETTAGLIATI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stodelblocco1"/>
        <w:ind w:left="0" w:righ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D.Lgs. n. 196/2003 e GDPR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di essere a conoscenza che l’eventuale invito a procedura negoziata sarà comunicato/notificato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a mezzo della Piattaforma SATER/MERER di IntercentER e che pertanto ha provveduto o provvederà in tempo utile alla registrazione al Sistema ed eventualmente all’abilitazione al Mercato elettronico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per eventuali ulteriori comunicazioni relative all’ogget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 Cell. ___________________ E-ma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__________________________________ Cell.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 n.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</w:t>
        <w:tab/>
        <w:tab/>
        <w:tab/>
        <w:tab/>
        <w:tab/>
        <w:tab/>
        <w:t>IL LEGALE RAPPRESENTAN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digital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Arial" w:hAnsi="Arial" w:cs="Arial"/>
      <w:b/>
      <w:kern w:val="2"/>
      <w:sz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tile1">
    <w:name w:val="Stile1"/>
    <w:basedOn w:val="Normal"/>
    <w:qFormat/>
    <w:pPr>
      <w:pBdr>
        <w:bottom w:val="single" w:sz="4" w:space="1" w:color="000000"/>
      </w:pBdr>
    </w:pPr>
    <w:rPr>
      <w:rFonts w:ascii="Helvetica" w:hAnsi="Helvetica" w:cs="Helvetica"/>
      <w:b/>
      <w:sz w:val="3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29:00Z</dcterms:created>
  <dc:creator>ccastriotta</dc:creator>
  <dc:description/>
  <cp:keywords/>
  <dc:language>en-US</dc:language>
  <cp:lastModifiedBy>amanucci</cp:lastModifiedBy>
  <cp:lastPrinted>2017-06-13T14:09:00Z</cp:lastPrinted>
  <dcterms:modified xsi:type="dcterms:W3CDTF">2025-10-01T11:13:00Z</dcterms:modified>
  <cp:revision>13</cp:revision>
  <dc:subject/>
  <dc:title>ARTICOLO INERENTE LA SICUREZZA</dc:title>
</cp:coreProperties>
</file>